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41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c manure and biochar with inorganic fertilizer’s effect on growth dynamics and yield performance of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I is not use in manuscript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io char is soil amendment to enrich the soil in sustainable manner. I hope this research article will enrich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add few more recent refere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9-13T08:26:00Z</dcterms:modified>
  <cp:revision>116</cp:revision>
  <dc:subject/>
  <dc:title/>
</cp:coreProperties>
</file>